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Группа : первая  младшая                        Тема: «Город мастер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Цель: </w:t>
      </w:r>
      <w:r>
        <w:rPr>
          <w:rFonts w:cs="Times New Roman" w:ascii="Times New Roman" w:hAnsi="Times New Roman"/>
          <w:sz w:val="14"/>
          <w:szCs w:val="14"/>
        </w:rPr>
        <w:t>Познакомить детей с устным народным творчеством на примере игрушек, сказок, потешек, использовать фольклор при организации всех видов деятельности.</w:t>
      </w:r>
    </w:p>
    <w:p>
      <w:pPr>
        <w:pStyle w:val="Normal"/>
        <w:spacing w:lineRule="auto" w:line="240" w:before="10" w:after="10"/>
        <w:rPr>
          <w:rFonts w:ascii="Times New Roman" w:hAnsi="Times New Roman" w:eastAsia="Calibri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Итоговое мероприятие: </w:t>
      </w:r>
      <w:r>
        <w:rPr>
          <w:rFonts w:eastAsia="Calibri" w:ascii="Times New Roman" w:hAnsi="Times New Roman"/>
          <w:sz w:val="14"/>
          <w:szCs w:val="14"/>
        </w:rPr>
        <w:t xml:space="preserve">Лепка «Мы скатаем снежный ком»    </w:t>
      </w:r>
      <w:r>
        <w:rPr>
          <w:rFonts w:cs="Times New Roman" w:ascii="Times New Roman" w:hAnsi="Times New Roman"/>
          <w:b/>
          <w:sz w:val="14"/>
          <w:szCs w:val="14"/>
        </w:rPr>
        <w:t>Дата проведения итогового мероприятия: пятница – 10.1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Ответственный за проведение итогового мероприятия: </w:t>
      </w:r>
      <w:r>
        <w:rPr>
          <w:rFonts w:cs="Times New Roman" w:ascii="Times New Roman" w:hAnsi="Times New Roman"/>
          <w:sz w:val="14"/>
          <w:szCs w:val="14"/>
        </w:rPr>
        <w:t>воспитатели.</w:t>
      </w:r>
    </w:p>
    <w:tbl>
      <w:tblPr>
        <w:tblpPr w:bottomFromText="0" w:horzAnchor="margin" w:leftFromText="180" w:rightFromText="180" w:tblpX="0" w:tblpXSpec="right" w:tblpY="606" w:topFromText="0" w:vertAnchor="text"/>
        <w:tblW w:w="15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—6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здать панно для украшения группы «Новогодняя елка».  Поддерживать готовность совершать трудовые усил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льчиковые игры «Где же, где же наши пальчики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выученные стихи А. Барт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ровести игровую ситуации с целью формирования представлений о выполнение культурно-гигиенических процедур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огащение материалами для  игры «Кукла обедает»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амостоятельная деятельность детей в игровых уголках. 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ыстави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гру  «Кому что нужно?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ации родителям по семейному чтению в соответствии  с возрастными  и инд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обенностями дете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вместе с детьми изготовить елочную игрушку для участия в конкурс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 «Что бывает зимой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нятие №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1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 Упражнять детей в перешагивании через препятствие.                                                              Развивать навык в перешагива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сосульками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азвивать у детей внимание и желание наблюдать за неживой природо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«Заинька»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ель: Развивать у детей ориентировку в пространстве. Навык подлезать под дуги.                 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Про кузнечика кузю» Людмила Цвирко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й для ознакомления детей с элементарными средствами выразительности дымковской игрушки, городецкой роспис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 «Накроем на стол», повторить названия предметов посуд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на тему: «Предметы личной гигиены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для показа изделия декоративно – прикладного творчества (дымковская игрушка, городецкая роспись) в уголке художественно-творческой деятельн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Солнышко и снег», самостоятельная деятельность детей. Игры-эксперименты со снегом.  Наблюдение за погодой. (вечером становится холоднее чем днем,  быстро темнеет)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XSpec="center" w:tblpY="192" w:topFromText="0" w:vertAnchor="text"/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"/>
        <w:gridCol w:w="1848"/>
        <w:gridCol w:w="1705"/>
        <w:gridCol w:w="3554"/>
        <w:gridCol w:w="2274"/>
        <w:gridCol w:w="2133"/>
        <w:gridCol w:w="2131"/>
        <w:gridCol w:w="1621"/>
      </w:tblGrid>
      <w:tr>
        <w:trPr>
          <w:trHeight w:val="257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212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90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-7.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7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Украсим елку большими и маленькими шарами»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и провести тематическую выставку «Дымковская игруш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цвета: красный и зеленый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работой помощника воспитателя (что делает, чем пользуется , какие орудия труда применяет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ставить  на стол  новую посуду  для д/и «Встречаем гостей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тольные игры, шнуровки «Маша одевается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амостоятельные игры детей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родителям рассмотреть с детьми узоры на посуде, обратить внимание на сочетание цвета, на элементы украшения, их расположени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для родителей « Безопасный путь домой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Дидактическая игра «Кто, где живет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нятие №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90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детей в перешагивании через препятствие.                                                              Развивать навык в перешагиван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снежинками.                                                                                                                                   Задачи: Развивать у детей внимание и желание наблюдать за неживой природой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Карусель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Продолжать развивать бег в разных направлениях, не наталкиваясь находить свой домик, действовать по сигналу.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1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Чтение сказки: «Сказка о пропавшей улыбке» Дина Трушина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0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ить и провести музыкальное развлечения «Собирайся, народ, в хоровод. Кто работы не боится, тот и пляшет, и поёт»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Собери куклу на прогулку». Продолжать учить детей порядку одевания и раздев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  о правилах культурного поведения во время еды, развитие умения правильно пользоваться ложкой, вилкой, салфеткой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здать условия для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ой  игры «Парикмахерская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ободная деятельность детей в уголке  творчества   (учимся рисовать круги-колеса, строить машины из конструктора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Наблюдения за погодой, сравнить утреннюю и вечернюю погоду. П/и «Воробушки и автомобиль», «Найди себе пару», «Попади в цель».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pPr w:vertAnchor="text" w:horzAnchor="margin" w:leftFromText="180" w:rightFromText="180" w:tblpX="0" w:tblpY="193"/>
        <w:tblW w:w="150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8"/>
        <w:gridCol w:w="1780"/>
        <w:gridCol w:w="1642"/>
        <w:gridCol w:w="3420"/>
        <w:gridCol w:w="2192"/>
        <w:gridCol w:w="2054"/>
        <w:gridCol w:w="2052"/>
        <w:gridCol w:w="1561"/>
      </w:tblGrid>
      <w:tr>
        <w:trPr>
          <w:trHeight w:val="262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236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746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- 8.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7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народными игрушками  - матрешки, ванька-встань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льчиками «Где же ручки?», «Мы играем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дьба по гимнастической скамейке, развивать чувство равновесия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ведение игровой ситуации с целью создания условий для развития навыков самостоятельного ухода за собой, своим тело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для показа богородскую игрушку «Клюющие курочки» и «Медведь-дровосек». Вызвать интерес к рассматриванию и игре с этими игрушка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ллюстрации по теме для рассматривания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накомить детей с семейными традициями, обычаями (дни рождения, празднование Нового года, поздравление бабушек и дедушек и т.д.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беседовать на тему «Я одеваться сам могу»: продолжать обучать ребенка порядку одевания и раздева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«Как побороть упрямство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6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6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исование «Морозные узор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21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 Упражнять детей в ходьбе паровозиком.                                                                                      Развивать навык в ходьбе паровозиком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снегом.                                                                                                                                    Задачи: Вызвать у детей радостные переживания от зимней прогулки. Закрепить знания о снеге (признаки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Пузырь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Продолжать развивать бег в разных направлениях по кругу и постепенно останавливаться. Учить двигаться по кругу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1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 Как Костя умывался» Татьяна Холкина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6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рганизовать и провести игры «Помогай-ка», «Где живут игрушки». Формировать положительное отношение к труду через выполнение элементарных поручений, готовить материалы к занятиям, убирать игрушки на место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 в уголке творчества (учить рисовать круги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игра: «Мы моем расчески».  Осознание своих возможностей и стремление их проявлять, значение личной гигиены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предметы народно-прикладного искусства для игр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ведение игры «Собирай –ка», «Где живет игрушка»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Собери светофор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о шнуровкой «Елк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наблюдения  за играми старших детей.. П/и «Пузырь» «Мыши и кот»,  «Воробушки и кот».  Наблюдения за погодой.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pPr w:vertAnchor="text" w:horzAnchor="margin" w:tblpXSpec="center" w:leftFromText="180" w:rightFromText="180" w:tblpY="569"/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0"/>
        <w:gridCol w:w="1745"/>
        <w:gridCol w:w="1607"/>
        <w:gridCol w:w="3351"/>
        <w:gridCol w:w="2145"/>
        <w:gridCol w:w="2012"/>
        <w:gridCol w:w="2012"/>
        <w:gridCol w:w="1529"/>
      </w:tblGrid>
      <w:tr>
        <w:trPr>
          <w:trHeight w:val="259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221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2012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-9.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ить и провести развлечение: театр на фланелеграфе «Лисичка со скалочко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Снеговик, что у тебя в мешке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ение значение «большой, средний, маленький» на примере кругов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о том, что нужно следить за своим внешним видом, чистотой одежды, за прической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для знакомства с игрушки – свистульки (дымка).  Знакомить с изделиями народных промыслов, развивать интерес к произведениям народного искусства, развивать эстетическое восприяти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для родителей «Одежда детей в зимний период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произведения С.Я. Маршака «Сыплет, сыплет снег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28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4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детей в ходьбе паровозиком.                                                                                      Развивать навык в ходьбе паровозиком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деревьями зимой.                                                                                                                                    Задачи: Обратить внимание детей на красоту деревьев в зимнем наряде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Мороз – красный нос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Продолжать развивать у детей ориентировку в пространстве и внимание. Навык подлезать под дуги.                                                                                                                             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3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Сказка про колю и его друзей» Людмила Цвирко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конструирование «Горка со скатом», « Мостик через реку». Закреплять умение строить лесенку, приставляя к самой высокой стороне пластин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- учить строить лесенку, приставляя к самой высокой стороне пластин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21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дидактические игры «Башмачок», «Шапочка» с целью создания условий для закрепления навыков самостоятельного одева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бор материала для продуктивной деятельности: карандаши, трафареты для раскрашивания «Украсим трафареты народных игрушек»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4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 за снегом.  Самостоятельная игровая деятельность детей на участке,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Зайцы и медведь», «Подпрыгни выше», «Пройди не задень»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pPr w:vertAnchor="text" w:horzAnchor="margin" w:tblpXSpec="center" w:leftFromText="180" w:rightFromText="180" w:tblpY="343"/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1"/>
        <w:gridCol w:w="1794"/>
        <w:gridCol w:w="1656"/>
        <w:gridCol w:w="3449"/>
        <w:gridCol w:w="2208"/>
        <w:gridCol w:w="2069"/>
        <w:gridCol w:w="2070"/>
        <w:gridCol w:w="1574"/>
      </w:tblGrid>
      <w:tr>
        <w:trPr>
          <w:trHeight w:val="259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218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2008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-10.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дидактическую игру «Кому это надо?» Формировать знания детей о профессиях взрослых, профессиональных принадлежностях, формы одежды по профессиям, её функция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льчи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Принимаем в гостях куклу Машу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 по формированию доброго отношения к товарищам по группе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с детьми о культурно-гигиенических навыках: правильно держать ложку во время еды, пользоваться салфеткой, есть аккуратно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ыложить настольно-печатные игры:  шнуровки, вкладыш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гащение материалом для сюжетно-ролевых  игр «В гости к доктору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накомить с картотекой  потешек, загадок, стихов для семейных игр и прогулок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ый просмотр аппликации</w:t>
            </w:r>
          </w:p>
        </w:tc>
      </w:tr>
      <w:tr>
        <w:trPr>
          <w:trHeight w:val="24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Лепка «Мы скатаем снежный ком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.и «Пузырь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5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детей в ходьбе паровозиком.                                                                                      Развивать навык в ходьбе паровозиком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узнавать и называть снегиря ( красивая с разноцветными перьями птица ) познакомить с особенностями поведения (летает, прыгает, поет, клюет зерна и ягоды рябины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Птичка и птенчики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Продолжать развивать бег в разных направлениях по кругу и постепенно останавливаться. Учить двигаться по кругу.                                                                                                                        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3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Сказка про доброго Петю» Ирина Маниченко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и провести импровизацию с персонажами пальчикового театра, с куклами – варежками. Изображать игровые действия, сопровождать их речью, вступать в игровой диалог с другими деть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 работа  – учить прыжкам на двух ногах и на одной ноге поочередно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дидактическую игру «Что для девочки, а что для мальчика» Закрепить название одежды с учетом половой принадлежност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ложить пластилин для  самостоятельной  деятельности детей в уголке  И З О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необходимым материалом: штампы, клеенки, салфетки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особенностями зимнего неба, за птицами, прилетающими на участок . Самостоятельные игры детей. П/и  «Догони, меня», «Прокати в ворота»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sz w:val="14"/>
          <w:szCs w:val="14"/>
        </w:rPr>
        <w:t>ПЛАНИРОВАНИЕ ВОСПИТАТЕЛЬНО-ОБРА</w:t>
      </w:r>
      <w:r>
        <w:rPr>
          <w:rFonts w:ascii="Times New Roman" w:hAnsi="Times New Roman"/>
          <w:b/>
          <w:sz w:val="14"/>
          <w:szCs w:val="14"/>
        </w:rPr>
        <w:t>ЗОВАТЕЛЬНОЙ РАБО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ascii="Times New Roman" w:hAnsi="Times New Roman"/>
          <w:b/>
          <w:sz w:val="14"/>
          <w:szCs w:val="14"/>
        </w:rPr>
        <w:t xml:space="preserve">Группа: первая </w:t>
      </w:r>
      <w:r>
        <w:rPr>
          <w:rFonts w:cs="Times New Roman" w:ascii="Times New Roman" w:hAnsi="Times New Roman"/>
          <w:b/>
          <w:sz w:val="14"/>
          <w:szCs w:val="14"/>
        </w:rPr>
        <w:t xml:space="preserve"> младшая                     Тема: «Город мастер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Цель:</w:t>
      </w:r>
      <w:r>
        <w:rPr>
          <w:rFonts w:cs="Times New Roman" w:ascii="Times New Roman" w:hAnsi="Times New Roman"/>
          <w:sz w:val="14"/>
          <w:szCs w:val="14"/>
        </w:rPr>
        <w:t xml:space="preserve"> Знакомство с устным народным творчеством, с народными промыслами. Использование фольклора при организации всех видов детской деятельности.</w:t>
      </w:r>
    </w:p>
    <w:p>
      <w:pPr>
        <w:pStyle w:val="Normal"/>
        <w:spacing w:lineRule="auto" w:line="240" w:before="10" w:after="10"/>
        <w:rPr>
          <w:rFonts w:ascii="Times New Roman" w:hAnsi="Times New Roman" w:eastAsia="Calibri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Итоговое мероприятие: </w:t>
      </w:r>
      <w:r>
        <w:rPr>
          <w:rFonts w:eastAsia="Calibri" w:ascii="Times New Roman" w:hAnsi="Times New Roman"/>
          <w:sz w:val="14"/>
          <w:szCs w:val="14"/>
        </w:rPr>
        <w:t>Аппликация «Укрась юбочку дымковской куклы, кружкам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Дата проведения итогового мероприятия: пятница – 17.12.       Ответственный за проведение итогового мероприятия: </w:t>
      </w:r>
      <w:r>
        <w:rPr>
          <w:rFonts w:cs="Times New Roman" w:ascii="Times New Roman" w:hAnsi="Times New Roman"/>
          <w:sz w:val="14"/>
          <w:szCs w:val="14"/>
        </w:rPr>
        <w:t>воспитатели.</w:t>
      </w:r>
    </w:p>
    <w:tbl>
      <w:tblPr>
        <w:tblpPr w:bottomFromText="0" w:horzAnchor="margin" w:leftFromText="180" w:rightFromText="180" w:tblpX="0" w:tblpY="161" w:topFromText="0" w:vertAnchor="text"/>
        <w:tblW w:w="158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8"/>
        <w:gridCol w:w="1873"/>
        <w:gridCol w:w="1729"/>
        <w:gridCol w:w="3603"/>
        <w:gridCol w:w="2305"/>
        <w:gridCol w:w="2162"/>
        <w:gridCol w:w="2159"/>
        <w:gridCol w:w="1643"/>
      </w:tblGrid>
      <w:tr>
        <w:trPr>
          <w:trHeight w:val="178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832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372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– 13.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ind w:right="104" w:hanging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Динамическая пауза «Потанцуй с ложкой-матрешкой». Цель игры: формирование чувства сопричастности и позитивного психологического микроклимата группы; ( Весь народ глядит в окошки Танцевать хотят матрешки Вы матрешек, все возьмите В круг скорее выходите)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ind w:right="104" w:hanging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Рассматривание иллюстраций с изображением русской матрёш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родолжать учить детей пользоваться мылом и поло-тенцем (чисто вымывать руки и насухо вытирать)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 xml:space="preserve">Ситуативное общение: «Наша-то хозяюшка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Цель. Продолжать знакомство с новой прибауткой. Показать, как пользоваться основными предметами домашней утвар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ополнить уголок матрешками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апка- передвиж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Д/и: «Кому что нужн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нятие №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3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пражняться в правильной последовательности надевании веще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 «Как мы одеваемся зимой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ыносной материал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Как Оля полюбила детский сад» Людмила Цвирко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Развитие сенсорной культуры : знакомство с детей с материалами, из которых изготавливаются народные игрушки (глина, дерево), их свойствами (прочность, твердость, легкость).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Дид. игра «Угадай по голосу».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Чтение потешки «Заря-зарниц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родолжать учить кушать аккуратно, не набивать полный рот, доедать пищу, пользоваться салфетко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В уголке природы : подбирать картинки, помогать в создании альбома «Времена года».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35"/>
                <w:color w:val="000000"/>
                <w:sz w:val="14"/>
                <w:szCs w:val="14"/>
              </w:rPr>
              <w:t>Настольно - печатные игры: «Собери  по  цвету»,  «Разноцветные шар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Альбомы по народным промыслам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особенностями зимнего неба, за птицами, прилетающими на участок . Самостоятельные игры детей. П/и  «Догони, меня», «Прокати в ворота»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pPr w:bottomFromText="0" w:horzAnchor="margin" w:leftFromText="180" w:rightFromText="180" w:tblpX="0" w:tblpY="874" w:topFromText="0" w:vertAnchor="text"/>
        <w:tblW w:w="15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"/>
        <w:gridCol w:w="1844"/>
        <w:gridCol w:w="1703"/>
        <w:gridCol w:w="3549"/>
        <w:gridCol w:w="2270"/>
        <w:gridCol w:w="2131"/>
        <w:gridCol w:w="2129"/>
        <w:gridCol w:w="1276"/>
      </w:tblGrid>
      <w:tr>
        <w:trPr>
          <w:trHeight w:val="217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021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68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- 14.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Дидактическая игра: «Поможем кукле выбрать осеннюю одежду и обувь».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Рассказать детям о народных промыслах (используя картинки).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Игры с матрешкой.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Соревнование «Кто быстрей соберет матрешк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пражняться  тихо выходить после приема пищи из-за сто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лушание «Как у нас- то в мастерской» А.Филиппенко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Организовать деятельность детей в соответствии с их желаниями, потребностями, развивать у них фантазию, подражательные навык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 «Одежда детей в групп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</w:t>
            </w:r>
          </w:p>
        </w:tc>
      </w:tr>
      <w:tr>
        <w:trPr>
          <w:trHeight w:val="45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 «Кто ушел, кто пришел» на произношение звуков м-мь, п-пь, б-б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9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нятие №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0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пражняться в беге в прямом направлени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Ситуативный разговор «Почему улетают птицы на юг?». Общение: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11"/>
                <w:color w:val="000000"/>
                <w:sz w:val="14"/>
                <w:szCs w:val="14"/>
              </w:rPr>
              <w:t>« Какая  погода  сегодн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ыносной материа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1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Сладкоежки и сладкоежки»  Дмитрий Соко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"/>
                <w:color w:val="000000"/>
                <w:sz w:val="14"/>
                <w:szCs w:val="14"/>
              </w:rPr>
              <w:t>Д. игра «Вежливые слова». Укладывание куклы спать с пропеванием колыбельной.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14"/>
                <w:szCs w:val="14"/>
              </w:rPr>
              <w:t>Предоставить возможность заняться продуктивной деятельностью: украсить бумажные салфетки, ложки</w:t>
            </w:r>
            <w:r>
              <w:rPr>
                <w:rStyle w:val="C1"/>
                <w:color w:val="00000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 Соней  упражняться в выборе одежды для кукл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ассмотреть с детьми узоры на посуде, обратить внимание на сочетание цвета, на элементы украшения, их располож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несение в уголок музыки колыбельных песе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птицами зим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: «Попади в цель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959" w:topFromText="0" w:vertAnchor="text"/>
        <w:tblW w:w="156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1"/>
        <w:gridCol w:w="1891"/>
        <w:gridCol w:w="1746"/>
        <w:gridCol w:w="3638"/>
        <w:gridCol w:w="2327"/>
        <w:gridCol w:w="2182"/>
        <w:gridCol w:w="2183"/>
        <w:gridCol w:w="1309"/>
      </w:tblGrid>
      <w:tr>
        <w:trPr>
          <w:trHeight w:val="224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0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73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– 15.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Разучивание потешки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Расти, коса, до пояса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. - Познакомить детей с произведением, рассказать о том, как использовалась эта потешка нашими предкам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Д/И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Доскажи фразу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 -ребенку предлагается закончить фразу ответив на вопросы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какой?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какая?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какое?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какие?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Сит/ 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разговор на тему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Острые предметы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 Дежурство по столовой -закреплять умение расставлять салфетниц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Внесение в изоуголок коллекции игрушек и предметов быта из дерева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: матрёшки, погремушки, шкатулки, предметов из резного дерев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Рекомендации для родителей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Что нужно знать о профилактике гриппа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</w:t>
            </w:r>
          </w:p>
        </w:tc>
      </w:tr>
      <w:tr>
        <w:trPr>
          <w:trHeight w:val="47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исование гуашью «Елочка – зеленая иголоч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0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0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детей в ходьбе паровозиком.                                                                                      Развивать навык в ходьбе паровозиком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Ситуативный разговор «Нужно самому уметь одеваться» - Закрепить последовательность одевания и раздевания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Open Sans" w:hAnsi="Open Sans"/>
                <w:color w:val="181818"/>
                <w:sz w:val="14"/>
                <w:szCs w:val="14"/>
              </w:rPr>
            </w:pPr>
            <w:r>
              <w:rPr>
                <w:color w:val="181818"/>
                <w:sz w:val="14"/>
                <w:szCs w:val="14"/>
              </w:rPr>
              <w:t>Подвижная игра «Устроим снегопад»- развивать двигательную активность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Open Sans" w:hAnsi="Open Sans"/>
                <w:color w:val="181818"/>
                <w:sz w:val="14"/>
                <w:szCs w:val="14"/>
              </w:rPr>
            </w:pPr>
            <w:r>
              <w:rPr>
                <w:color w:val="181818"/>
                <w:sz w:val="14"/>
                <w:szCs w:val="14"/>
              </w:rPr>
              <w:t>Д\и «Приметы зимы»- закреплять знания о времени года; изучать приметы зим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Чтение художественной литературы Д. Мамин-Сибиряк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Сказка про храброго Зайца-Длинные уши»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0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360"/>
              <w:rPr>
                <w:color w:val="111111"/>
                <w:sz w:val="14"/>
                <w:szCs w:val="14"/>
              </w:rPr>
            </w:pPr>
            <w:r>
              <w:rPr>
                <w:color w:val="111111"/>
                <w:sz w:val="14"/>
                <w:szCs w:val="14"/>
              </w:rPr>
              <w:t>Чтения стихотворений В. Фетисова </w:t>
            </w:r>
            <w:r>
              <w:rPr>
                <w:iCs/>
                <w:color w:val="111111"/>
                <w:sz w:val="14"/>
                <w:szCs w:val="14"/>
              </w:rPr>
              <w:t>«Зима пришла»</w:t>
            </w:r>
            <w:r>
              <w:rPr>
                <w:color w:val="111111"/>
                <w:sz w:val="14"/>
                <w:szCs w:val="14"/>
              </w:rPr>
              <w:t>, И. Никитина </w:t>
            </w:r>
            <w:r>
              <w:rPr>
                <w:iCs/>
                <w:color w:val="111111"/>
                <w:sz w:val="14"/>
                <w:szCs w:val="14"/>
              </w:rPr>
              <w:t>«Встреча зимы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360"/>
              <w:rPr>
                <w:color w:val="111111"/>
                <w:sz w:val="14"/>
                <w:szCs w:val="14"/>
              </w:rPr>
            </w:pPr>
            <w:r>
              <w:rPr>
                <w:color w:val="111111"/>
                <w:sz w:val="14"/>
                <w:szCs w:val="14"/>
              </w:rPr>
              <w:t>Описание игрушки </w:t>
            </w:r>
            <w:r>
              <w:rPr>
                <w:iCs/>
                <w:color w:val="111111"/>
                <w:sz w:val="14"/>
                <w:szCs w:val="14"/>
              </w:rPr>
              <w:t>(Матрешки)</w:t>
            </w:r>
            <w:r>
              <w:rPr>
                <w:color w:val="111111"/>
                <w:sz w:val="14"/>
                <w:szCs w:val="14"/>
              </w:rPr>
              <w:t> </w:t>
            </w:r>
            <w:r>
              <w:rPr>
                <w:color w:val="111111"/>
                <w:sz w:val="14"/>
                <w:szCs w:val="14"/>
              </w:rPr>
              <w:t>Цель</w:t>
            </w:r>
            <w:r>
              <w:rPr>
                <w:color w:val="111111"/>
                <w:sz w:val="14"/>
                <w:szCs w:val="14"/>
              </w:rPr>
              <w:t>: учить составлять короткий описательный рассказ. Учить ориентироваться на окончания слов при согласовании имен прилагательных с именами существительными в роде д/и </w:t>
            </w:r>
            <w:r>
              <w:rPr>
                <w:iCs/>
                <w:color w:val="111111"/>
                <w:sz w:val="14"/>
                <w:szCs w:val="14"/>
              </w:rPr>
              <w:t>«доскажи словечк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Инд.работа по лепке с  Катей «Погремушка» - создавать предмет из 2-х частей: шарика и палочки, соединяя части плотно прижимая их к друг друг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художественной литературы: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потешки «Как по снегу, по метели трое саночек летели» - Продолжать знакомство детей с малыми фольклорными жанрами, отражающими элементы народного быт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в уголках активности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hd w:val="clear" w:color="auto" w:fill="FFFFFF"/>
              <w:spacing w:beforeAutospacing="0" w:before="0" w:afterAutospacing="0" w:after="0"/>
              <w:ind w:left="0" w:hanging="360"/>
              <w:rPr>
                <w:rFonts w:ascii="Open Sans" w:hAnsi="Open Sans"/>
                <w:color w:val="181818"/>
                <w:sz w:val="14"/>
                <w:szCs w:val="14"/>
              </w:rPr>
            </w:pPr>
            <w:r>
              <w:rPr>
                <w:color w:val="181818"/>
                <w:sz w:val="14"/>
                <w:szCs w:val="14"/>
              </w:rPr>
              <w:t>Внести картинки зимней одежды.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hd w:val="clear" w:color="auto" w:fill="FFFFFF"/>
              <w:spacing w:beforeAutospacing="0" w:before="0" w:afterAutospacing="0" w:after="0"/>
              <w:ind w:left="0" w:hanging="360"/>
              <w:rPr>
                <w:rFonts w:ascii="Open Sans" w:hAnsi="Open Sans"/>
                <w:color w:val="181818"/>
                <w:sz w:val="14"/>
                <w:szCs w:val="14"/>
              </w:rPr>
            </w:pPr>
            <w:r>
              <w:rPr>
                <w:color w:val="181818"/>
                <w:sz w:val="14"/>
                <w:szCs w:val="14"/>
              </w:rPr>
              <w:t>Внести «Волшебный мешочек», наполняемый мелкими предметами и игрушка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Наблюдение за поведением птиц у кормушки Наблюдение за вороной П. \ 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u w:val="single"/>
                <w:shd w:fill="FFFFFF" w:val="clear"/>
              </w:rPr>
              <w:t>игра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Птицы и кошка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 Д/ 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u w:val="single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Что изменилось?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.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571" w:topFromText="0" w:vertAnchor="text"/>
        <w:tblW w:w="158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6"/>
        <w:gridCol w:w="1872"/>
        <w:gridCol w:w="1729"/>
        <w:gridCol w:w="3599"/>
        <w:gridCol w:w="2305"/>
        <w:gridCol w:w="2161"/>
        <w:gridCol w:w="2159"/>
        <w:gridCol w:w="1584"/>
      </w:tblGrid>
      <w:tr>
        <w:trPr>
          <w:trHeight w:val="24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15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90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– 1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Знакомство с игрушками – свистульками (дымка). Задачи: Знакомить с изделиями народных промыслов, развивать интерес к произведениям народного искусства, развивать эстетическое восприятие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 xml:space="preserve">Ситуативный разговор о мытье рук с мылом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 xml:space="preserve">Напомнить детям, что книги и игрушки надо содержать в порядк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Игра-инсцен. а» У матрешки новоселье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нести: иллюстратив-ный  материал  по де-коративно – прикладному искусству;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Поговорить с родителями о самочувствии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Рекомендации для родителей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Что нужно знать о профилактике гриппа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</w:t>
            </w:r>
          </w:p>
        </w:tc>
      </w:tr>
      <w:tr>
        <w:trPr>
          <w:trHeight w:val="22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ascii="Times New Roman" w:hAnsi="Times New Roman"/>
                <w:sz w:val="14"/>
                <w:szCs w:val="14"/>
              </w:rPr>
              <w:t>«Описание игруш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0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 №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 Эмилией  упражняться в беге в прямом направлени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сследовательская д.: дотрагиваясь до предметов определить: где солнце греет сильне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ыносной материал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9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Чтение сказки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Маша и медведь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,стихотворения А. Кондратьева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Метель»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«В гостях у самовара» Посидеть за самоваром. Знакомство детей с само-варом, обычаем русского народа угощать гостей чаем, сластями.. Беседа с детьми «Пряники тульские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поручение собрать игрушки и навести порядок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1"/>
                <w:sz w:val="14"/>
                <w:szCs w:val="14"/>
              </w:rPr>
            </w:pPr>
            <w:r>
              <w:rPr>
                <w:color w:val="111111"/>
                <w:sz w:val="14"/>
                <w:szCs w:val="14"/>
              </w:rPr>
              <w:t>Игра «Назови себя «…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1"/>
                <w:sz w:val="14"/>
                <w:szCs w:val="14"/>
              </w:rPr>
            </w:pPr>
            <w:r>
              <w:rPr>
                <w:color w:val="111111"/>
                <w:sz w:val="14"/>
                <w:szCs w:val="14"/>
              </w:rPr>
              <w:t>д/и </w:t>
            </w:r>
            <w:r>
              <w:rPr>
                <w:iCs/>
                <w:color w:val="111111"/>
                <w:sz w:val="14"/>
                <w:szCs w:val="14"/>
              </w:rPr>
              <w:t>«Бывает - не бывает»</w:t>
            </w:r>
            <w:r>
              <w:rPr>
                <w:color w:val="111111"/>
                <w:sz w:val="14"/>
                <w:szCs w:val="14"/>
              </w:rPr>
              <w:t>-Развивать логическое мышление, умение замечать непоследовательность в суждениях. </w:t>
            </w:r>
            <w:r>
              <w:rPr>
                <w:iCs/>
                <w:color w:val="111111"/>
                <w:sz w:val="14"/>
                <w:szCs w:val="14"/>
              </w:rPr>
              <w:t>«Флажки и гирлянды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138" w:afterAutospacing="0" w:after="138"/>
              <w:rPr>
                <w:color w:val="111111"/>
                <w:sz w:val="14"/>
                <w:szCs w:val="14"/>
              </w:rPr>
            </w:pPr>
            <w:r>
              <w:rPr>
                <w:color w:val="111111"/>
                <w:sz w:val="14"/>
                <w:szCs w:val="14"/>
              </w:rPr>
              <w:t>Цель:развивать логическое мышление детей, упражнять в знании цветов и геометрических фигу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68"/>
              <w:rPr>
                <w:rFonts w:eastAsia="Calibri"/>
                <w:sz w:val="14"/>
                <w:szCs w:val="14"/>
              </w:rPr>
            </w:pPr>
            <w:r>
              <w:rPr>
                <w:color w:val="111111"/>
                <w:sz w:val="14"/>
                <w:szCs w:val="14"/>
              </w:rPr>
              <w:t>Открытие </w:t>
            </w:r>
            <w:r>
              <w:rPr>
                <w:iCs/>
                <w:color w:val="111111"/>
                <w:sz w:val="14"/>
                <w:szCs w:val="14"/>
              </w:rPr>
              <w:t>«</w:t>
            </w:r>
            <w:r>
              <w:rPr>
                <w:rStyle w:val="Strong"/>
                <w:b w:val="false"/>
                <w:iCs/>
                <w:color w:val="111111"/>
                <w:sz w:val="14"/>
                <w:szCs w:val="14"/>
              </w:rPr>
              <w:t>Мастерской Деда Мороза</w:t>
            </w:r>
            <w:r>
              <w:rPr>
                <w:b/>
                <w:iCs/>
                <w:color w:val="111111"/>
                <w:sz w:val="14"/>
                <w:szCs w:val="14"/>
              </w:rPr>
              <w:t>»</w:t>
            </w:r>
            <w:r>
              <w:rPr>
                <w:color w:val="111111"/>
                <w:sz w:val="14"/>
                <w:szCs w:val="14"/>
              </w:rPr>
              <w:t> -начать изготовление украшений для </w:t>
            </w:r>
            <w:r>
              <w:rPr>
                <w:rStyle w:val="Strong"/>
                <w:b w:val="false"/>
                <w:color w:val="111111"/>
                <w:sz w:val="14"/>
                <w:szCs w:val="14"/>
              </w:rPr>
              <w:t>группы к новому году</w:t>
            </w:r>
            <w:r>
              <w:rPr>
                <w:b/>
                <w:color w:val="111111"/>
                <w:sz w:val="14"/>
                <w:szCs w:val="14"/>
              </w:rPr>
              <w:t>,</w:t>
            </w:r>
            <w:r>
              <w:rPr>
                <w:color w:val="111111"/>
                <w:sz w:val="14"/>
                <w:szCs w:val="14"/>
              </w:rPr>
              <w:t xml:space="preserve"> привлечь детей к оформлению </w:t>
            </w:r>
            <w:r>
              <w:rPr>
                <w:rStyle w:val="Strong"/>
                <w:b w:val="false"/>
                <w:color w:val="111111"/>
                <w:sz w:val="14"/>
                <w:szCs w:val="14"/>
              </w:rPr>
              <w:t>группы к Новому году</w:t>
            </w:r>
            <w:r>
              <w:rPr>
                <w:b/>
                <w:color w:val="111111"/>
                <w:sz w:val="14"/>
                <w:szCs w:val="14"/>
              </w:rPr>
              <w:t>.</w:t>
            </w:r>
            <w:r>
              <w:rPr>
                <w:color w:val="111111"/>
                <w:sz w:val="14"/>
                <w:szCs w:val="14"/>
              </w:rPr>
              <w:t xml:space="preserve"> 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Наблюдение за состоянием погоды,учить определять время года по характерным признакам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У оленя дом большой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.-закреплять умение соотносить движение с текстом. 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706" w:topFromText="0" w:vertAnchor="text"/>
        <w:tblW w:w="15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"/>
        <w:gridCol w:w="1860"/>
        <w:gridCol w:w="1715"/>
        <w:gridCol w:w="3575"/>
        <w:gridCol w:w="2287"/>
        <w:gridCol w:w="2147"/>
        <w:gridCol w:w="2145"/>
        <w:gridCol w:w="1285"/>
      </w:tblGrid>
      <w:tr>
        <w:trPr>
          <w:trHeight w:val="221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04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712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-17.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Рассказ «Какими игрушками играли бабушки и дедушки». Рассматривание иллюстраций.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Д. игра «Кто ушел»?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14"/>
                <w:color w:val="000000"/>
                <w:sz w:val="14"/>
                <w:szCs w:val="14"/>
              </w:rPr>
              <w:t>Хороводные игры «Карусели», «Жмурки с бубенцом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овторить правила поведения на прогул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 «Поведение за столом». Задачи: Формировать навыки самообслуживания и культурно-гигиенические навы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ассматривание сюжетных картинок о зиме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Рекомендовать родителям рассмотреть с детьми предметы декоративно-прикладного искус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Рекомендации для родителей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  <w:shd w:fill="FFFFFF" w:val="clear"/>
              </w:rPr>
              <w:t>«Что нужно знать о профилактике гриппа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</w:t>
            </w:r>
          </w:p>
        </w:tc>
      </w:tr>
      <w:tr>
        <w:trPr>
          <w:trHeight w:val="467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10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Аппликация «Укрась юбочку дымковской куклы, кружкам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18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.и «Пузырь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42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Элементарные трудовые поручения – со-брать игрушки в корзину после прогулк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color w:val="000000"/>
                <w:sz w:val="13"/>
                <w:szCs w:val="13"/>
                <w:shd w:fill="FFFFFF" w:val="clear"/>
              </w:rPr>
              <w:t>Самостоятельная деятельность детей на участке, игры с выносным материало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color w:val="000000"/>
                <w:sz w:val="15"/>
                <w:szCs w:val="15"/>
                <w:shd w:fill="FFFFFF" w:val="clear"/>
              </w:rPr>
              <w:t>Выносной материал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1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1"/>
                <w:sz w:val="14"/>
                <w:szCs w:val="14"/>
              </w:rPr>
            </w:pPr>
            <w:r>
              <w:rPr>
                <w:color w:val="111111"/>
                <w:sz w:val="14"/>
                <w:szCs w:val="14"/>
              </w:rPr>
              <w:t>Слушание р. н. </w:t>
            </w:r>
            <w:r>
              <w:rPr>
                <w:color w:val="111111"/>
                <w:sz w:val="14"/>
                <w:szCs w:val="14"/>
              </w:rPr>
              <w:t>песен</w:t>
            </w:r>
            <w:r>
              <w:rPr>
                <w:color w:val="111111"/>
                <w:sz w:val="14"/>
                <w:szCs w:val="14"/>
              </w:rPr>
              <w:t xml:space="preserve">: </w:t>
            </w:r>
            <w:r>
              <w:rPr>
                <w:iCs/>
                <w:color w:val="111111"/>
                <w:sz w:val="14"/>
                <w:szCs w:val="14"/>
              </w:rPr>
              <w:t>«Ах вы сени»</w:t>
            </w:r>
            <w:r>
              <w:rPr>
                <w:color w:val="111111"/>
                <w:sz w:val="14"/>
                <w:szCs w:val="14"/>
              </w:rPr>
              <w:t>, </w:t>
            </w:r>
            <w:r>
              <w:rPr>
                <w:iCs/>
                <w:color w:val="111111"/>
                <w:sz w:val="14"/>
                <w:szCs w:val="14"/>
              </w:rPr>
              <w:t>«Светит месяц»</w:t>
            </w:r>
            <w:r>
              <w:rPr>
                <w:color w:val="111111"/>
                <w:sz w:val="14"/>
                <w:szCs w:val="14"/>
              </w:rPr>
              <w:t>, </w:t>
            </w:r>
            <w:r>
              <w:rPr>
                <w:iCs/>
                <w:color w:val="111111"/>
                <w:sz w:val="14"/>
                <w:szCs w:val="14"/>
              </w:rPr>
              <w:t xml:space="preserve">«Ой встала я раненько» </w:t>
            </w:r>
            <w:r>
              <w:rPr>
                <w:color w:val="111111"/>
                <w:sz w:val="14"/>
                <w:szCs w:val="14"/>
              </w:rPr>
              <w:t>Чтение сказки </w:t>
            </w:r>
            <w:r>
              <w:rPr>
                <w:iCs/>
                <w:color w:val="111111"/>
                <w:sz w:val="14"/>
                <w:szCs w:val="14"/>
              </w:rPr>
              <w:t>«Лисичка со скалочкой»</w:t>
            </w:r>
            <w:r>
              <w:rPr>
                <w:color w:val="111111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7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а: «Как котик в гости ходил». Цель. Знакомство с обычаем хождения в гости с гостинцами. Повторение прибаутки, разучивание игры «Поясок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ривить навык, что после игры нужно убирать на место игрушки, строительный материал, приводить в порядок прически куко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абота в центре «Почемучка»: пальчиковые игры с грецкими орехами – развитие мелкой моторики рук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Настольные игры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Наблюдение за поведением птиц у кормушки Наблюдение за вороной П. \ 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u w:val="single"/>
                <w:shd w:fill="FFFFFF" w:val="clear"/>
              </w:rPr>
              <w:t>игра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14"/>
                <w:szCs w:val="14"/>
                <w:shd w:fill="FFFFFF" w:val="clear"/>
              </w:rPr>
              <w:t>«Птицы и кошка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 Д/ 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u w:val="single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14"/>
                <w:szCs w:val="14"/>
                <w:shd w:fill="FFFFFF" w:val="clear"/>
              </w:rPr>
              <w:t>«Что изменилось?»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2006" w:topFromText="0" w:vertAnchor="text"/>
        <w:tblW w:w="156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2"/>
        <w:gridCol w:w="1890"/>
        <w:gridCol w:w="1744"/>
        <w:gridCol w:w="3635"/>
        <w:gridCol w:w="2325"/>
        <w:gridCol w:w="2183"/>
        <w:gridCol w:w="2181"/>
        <w:gridCol w:w="1307"/>
      </w:tblGrid>
      <w:tr>
        <w:trPr>
          <w:trHeight w:val="20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8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98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61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-20.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Чего не стало». Развивать внимание, память, мелкую мотори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учить наизусть стих Е.Ильиной «Наша елка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с Аришей  и Владом красный и синий цвет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Кто к нам придет на новогодний праздник?». Развивать диалогическую форму реч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книги «Новогодний калейдоскоп»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нижки-малышки: «Елочка», «Дед Мороз» и д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кет «Зверята танцуют вокруг елки»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с детьми посмотреть, как  оформлена группа к новому году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родителя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лушать  дома вместе с детьми аудиозаписи с песнями и сказками о Новом год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«Колобо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нятие №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№ 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</w:t>
            </w:r>
          </w:p>
          <w:p>
            <w:pPr>
              <w:pStyle w:val="Normal"/>
              <w:widowControl w:val="false"/>
              <w:spacing w:before="112" w:after="11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детей в ходьбе змейкой.                                                                                              Развивать навык в ходьбе змейко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2" w:after="11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узнавать и называть птиц. Ворона и голубь ходят важно, медленно. Воробьи и синички прыгают, быстро машут крыльями. Как клюют зёрнышк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«Воробышки и автомобиль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Продолжать развивать бег в разных направлениях, не наталкиваясь друг на друга. Ориентироваться в пространстве.                                                                                                             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0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Сказка про зайза – забияку» Ирина Грунина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готовить и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вести математические игры «Разноцветные бусы», «Волшебные клубки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лушивание  новогодних песен на магнитофон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по впрыгиванию в круг и выпрыгиванию из круг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по соблюдению правил безопасности во время приема пищ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ложить картинки с изображением новогодней атрибути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собия для развития мелкой моторики: бусы, пуговицы, застежки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. П/ игры «Дет Мороз», «На дворе мороз и ветер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снегирями, прилетевшими на участок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ascii="Times New Roman" w:hAnsi="Times New Roman"/>
          <w:b/>
          <w:sz w:val="14"/>
          <w:szCs w:val="14"/>
        </w:rPr>
        <w:t xml:space="preserve">Группа  первая </w:t>
      </w:r>
      <w:r>
        <w:rPr>
          <w:rFonts w:cs="Times New Roman" w:ascii="Times New Roman" w:hAnsi="Times New Roman"/>
          <w:b/>
          <w:sz w:val="14"/>
          <w:szCs w:val="14"/>
        </w:rPr>
        <w:t xml:space="preserve"> младшая                                                                                   Тема</w:t>
      </w:r>
      <w:r>
        <w:rPr>
          <w:rFonts w:cs="Times New Roman" w:ascii="Times New Roman" w:hAnsi="Times New Roman"/>
          <w:sz w:val="14"/>
          <w:szCs w:val="14"/>
        </w:rPr>
        <w:t xml:space="preserve">: </w:t>
      </w:r>
      <w:r>
        <w:rPr>
          <w:rFonts w:cs="Times New Roman" w:ascii="Times New Roman" w:hAnsi="Times New Roman"/>
          <w:b/>
          <w:sz w:val="14"/>
          <w:szCs w:val="14"/>
        </w:rPr>
        <w:t>«Новогодний калейдоскоп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Цель</w:t>
      </w:r>
      <w:r>
        <w:rPr>
          <w:rFonts w:cs="Times New Roman" w:ascii="Times New Roman" w:hAnsi="Times New Roman"/>
          <w:sz w:val="14"/>
          <w:szCs w:val="14"/>
        </w:rPr>
        <w:t xml:space="preserve">: Приобщать детей к праздничной культуре. Формировать навыков организованного поведения на массовых мероприятиях в детском саду и дома. </w:t>
      </w:r>
    </w:p>
    <w:p>
      <w:pPr>
        <w:pStyle w:val="Normal"/>
        <w:spacing w:lineRule="auto" w:line="240" w:before="10" w:after="10"/>
        <w:rPr>
          <w:rFonts w:ascii="Times New Roman" w:hAnsi="Times New Roman" w:eastAsia="Calibri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Итоговое мероприятие: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eastAsia="Calibri" w:ascii="Times New Roman" w:hAnsi="Times New Roman"/>
          <w:sz w:val="14"/>
          <w:szCs w:val="14"/>
        </w:rPr>
        <w:t>Лепка «Колобок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Дата проведения итогового мероприятия</w:t>
      </w:r>
      <w:r>
        <w:rPr>
          <w:rFonts w:cs="Times New Roman" w:ascii="Times New Roman" w:hAnsi="Times New Roman"/>
          <w:sz w:val="14"/>
          <w:szCs w:val="14"/>
        </w:rPr>
        <w:t>: пятница – 24.1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Ответственный за проведение итогового мероприятия:</w:t>
      </w:r>
      <w:r>
        <w:rPr>
          <w:rFonts w:cs="Times New Roman" w:ascii="Times New Roman" w:hAnsi="Times New Roman"/>
          <w:sz w:val="14"/>
          <w:szCs w:val="14"/>
        </w:rPr>
        <w:t xml:space="preserve"> воспитатели.</w:t>
      </w:r>
    </w:p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855" w:topFromText="0" w:vertAnchor="text"/>
        <w:tblW w:w="15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7"/>
        <w:gridCol w:w="1869"/>
        <w:gridCol w:w="1725"/>
        <w:gridCol w:w="3593"/>
        <w:gridCol w:w="2300"/>
        <w:gridCol w:w="2157"/>
        <w:gridCol w:w="2157"/>
        <w:gridCol w:w="1640"/>
      </w:tblGrid>
      <w:tr>
        <w:trPr>
          <w:trHeight w:val="26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22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20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– 21.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Чудесный мешочек».  (рассматривание ёлочных игрушек): продолжать знакомить детей с предметным содержанием окружающего рукотворного мир (наименование, внешние признаки, целевое назначение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формы: круг и квадрат, треугольник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говор с детьми о культурно-гигиенических навыках: правила поведения за столом: жевать с закрытым ртом, пить из чашки и т. д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ложить на стол  атрибуты для д/и «Наряжаем куклу на праздник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ртинки: «Мальчик и девочка на празднике елк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нежинки на нитки для дыхательной гимнастики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поучаствовать в  тематической выставке поделок «Папа, мама, я - творческая семья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выучить с ребенком стихотворение: А. Барто «Тихо, тихо снег идет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сетить выставку детских работ для родителей в старшей группе</w:t>
            </w:r>
          </w:p>
        </w:tc>
      </w:tr>
      <w:tr>
        <w:trPr>
          <w:trHeight w:val="24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картинок «Зимние забав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нятие №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99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</w:t>
            </w:r>
          </w:p>
          <w:p>
            <w:pPr>
              <w:pStyle w:val="Normal"/>
              <w:widowControl w:val="false"/>
              <w:spacing w:before="112" w:after="11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детей в ходьбе змейкой.                                                                                              Развивать навык в ходьбе змейко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трудом дворника.                                                                                                                                    Задачи: Воспитывать у детей трудолюбие, желание трудиться на общую пользу, ответственность, аккуратность, инициативност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«Ворона и собачка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Учить детей подражать движениям и голосам птиц, двигаться, не мешая друг другу. Продолжать развивать бег в разных направлениях, не наталкиваясь друг на друга. 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 Почему нужно кушать»  Ирина Гурина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отреть иллюстраций и картин  по рус. нар. сказке «Три медведя», а так же картинки, иллюстрации, фотоальбомы, плакаты, календари, открытки на новогоднюю тематику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должать учить  порядку одевания и раздевания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/и «Собери куклу на прогулку».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с целью закрепления правильного одевания на прогулку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здать условия для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ой  игры «Куклы в гостях у ребят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ободная деятельность детей в уголке  творчества   (учимся рисовать круги, строить стол и стулья из конструктора.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Наблюдения зимними явлениями (снежинками, сугробами).  П/и «Лошадка»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pPr w:vertAnchor="text" w:horzAnchor="margin" w:leftFromText="180" w:rightFromText="180" w:tblpX="0" w:tblpY="658"/>
        <w:tblW w:w="15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"/>
        <w:gridCol w:w="1852"/>
        <w:gridCol w:w="1711"/>
        <w:gridCol w:w="3560"/>
        <w:gridCol w:w="2280"/>
        <w:gridCol w:w="2139"/>
        <w:gridCol w:w="2137"/>
        <w:gridCol w:w="1138"/>
      </w:tblGrid>
      <w:tr>
        <w:trPr>
          <w:trHeight w:val="205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96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586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-22.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игры-имитации: «Мы кружимся как снежин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льчиковая гимнастика «Снежный ком». Развивать тактильные ощущения у детей. «Где же наши ручки?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ять хождение по доске. Развивать чувства равновеси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о новогоднем празднике, как готовятся отмечать его в семье, кого ждут в гости, как украсили свой до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Внести  атрибуты для проведения д/и «Снеговик», «Дед Мороз», «Собери елку», «Третий лишний», «Найди     самую  высокую елочку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кусственную елку, украсить ее новогодними игрушками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комендовать родителя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казать о Дед Морозе, Снегурочке. 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очитать ребенку русско-народную сказку «Снегурочк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вместе с ребенком посетить ледовый городок, рассмотреть ледяные скульптур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исование ладошкой «Курочка Ряба», с элементами апплик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2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92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 Упражнять детей в перешагивании через препятствие.                                                              Развивать навык в перешагивани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сосульками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азвивать у детей внимание и желание наблюдать за неживой природо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«Заинька»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ель: Развивать у детей ориентировку в пространстве. Навык подлезать под дуги.                   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1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 Сказка про смелого Алешу» Ирина Гурин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ить и провести  вместе  с детьми  инсценировку произведения «Три медведя» (после слушания текста сказки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 в уголке творчества (учить рисовать пятнышки кисточкой)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Найди пару»: закреплять название предметов гардероба (рукавички, носочки, валенки)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ложить иллюстрации на тему «Празднование Нового года», «Зимние забавы»: поговорить с детьми о том, что можно, что нельзя, как себя  обезопасить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нуровки  «Елка», «Ежик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наблюдения  за играми старших детей.. П/и «Снеговик простудился».  Наблюдения за погодой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901" w:topFromText="0" w:vertAnchor="text"/>
        <w:tblW w:w="156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"/>
        <w:gridCol w:w="1852"/>
        <w:gridCol w:w="1710"/>
        <w:gridCol w:w="3559"/>
        <w:gridCol w:w="2279"/>
        <w:gridCol w:w="2138"/>
        <w:gridCol w:w="2137"/>
        <w:gridCol w:w="1625"/>
      </w:tblGrid>
      <w:tr>
        <w:trPr>
          <w:trHeight w:val="203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95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57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– 23.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игры «Здравствуй, зимушка – зима!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Что ты делал?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льчи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ение с детьми значение «один – много» на примере одинаковых предмет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еседа: «Украшенный город»: обратить внимание детей на украшенные здания и улицы которые  создают праздничное настроени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в группу картинки для совместного рассматривания «Мальчики и девочки на празднике елки» .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уголке художественного творчества обеспечить трафаретами, связанными с новогодней тематикой; выкладывание елки из геометрической мозаики;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совершить экскурсию в магазин ёлочных украшений: познакомить с предметным содержанием окружающего рукотворного мир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едложить родителям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зучить  дома с детьми стихотворения к утреннику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готовить атрибуты для новогоднего утренника совместно с деть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 плану музыкального работника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Беседа по сказке «Колобо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7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1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детей в ходьбе паровозиком.                                                                                      Развивать навык в ходьбе паровозико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деревьями зимой.                                                                                                                                    Задачи: Обратить внимание детей на красоту деревьев в зимнем наряде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Мороз – красный нос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Продолжать развивать у детей ориентировку в пространстве и внимание. Навык подлезать под дуги.                                                                                                                             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Чтение сказки: « Волшебная кнопочка»  Алексей и Виктория Варгины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 условия для разыгрывания небольших сюжетов  с игровыми материалами; действия с фигурками к теневому теат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Кириллом, Владом и Егором учить строить мостик, гараж и дорогу для машин. Обыгрывание построй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о Новогоднем празднике: «Что такое Новый год?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бор материала для продуктивной деятельности: карандаши, трафареты для раскрашивания игрушек на елку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ллюстрации по теме «Новогодний калейдоскоп».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 за снегом.  Самостоятельная игровая деятельность детей на участке,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Зайка беленький сидит…»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700" w:topFromText="0" w:vertAnchor="text"/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9"/>
        <w:gridCol w:w="1830"/>
        <w:gridCol w:w="1690"/>
        <w:gridCol w:w="3519"/>
        <w:gridCol w:w="2252"/>
        <w:gridCol w:w="2114"/>
        <w:gridCol w:w="2113"/>
        <w:gridCol w:w="1367"/>
      </w:tblGrid>
      <w:tr>
        <w:trPr>
          <w:trHeight w:val="221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04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71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-24.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  пальчиковой гимнастики «Согревалка»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одготовить и провести игру «Кружатся снежинки» (дети, под музыку бегут по кругу, кружатся вокруг себя, конец музыки – садятся на корточки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Машей, Аделиной и Миланой учить прыгать на двух ногах через препятствие и с подскоком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гровое упражнение «Как мы моем ладошки и отжимаем ручки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овторение  потешку «Водичка,  водичка, умой мое личико…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тольно-печатные игры:  шнуровки, вкладыш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вободная деятельность детей в игровых уголках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гащение материалом для сюжетно-ролевой   игры  «К нам пришли гост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понаблюдать вместе с ребенком за одеждой прохожих: закреплять представления о зимнем  гардероб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родител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яться  с детьми по снежному городу, сходить на главную  площадь гор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Лепка «Колобо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П.и « Поезд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4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1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детей подлезать под дуги.                                                                                                       Развивать навык подлезать под дуг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спитывать у детей бережное отношение к птичкам. Вызывать желание помочь им в холодную голодную пору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Заинька»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 Развивать у детей ориентировку в пространстве.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Сказка про кошку Мурку» Ирина Маниченко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 игру с палочками «Кош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дидактические игры «Расскажи о погоде по моделям», «Кто знает, кто скажет когда это бывает?»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 работа с Арсланом, Ярославом и Эмином – учить прыжкам на двух ногах и на одно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 игра «Я собираюсь на прогулку»: развивать умение одеваться в соответствие со временем год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атрибуты для игры «Мешочек Деда Мороза», «Дедушка Мороз вручает подарк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материалами  в мастерской «Умелые ручки» для самостоятельного выполнения подарков близким.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проходящим транспортом.       Самостоятельные игры детей. П/и  «Догони, меня». «Зайка беленький сидит».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ascii="Times New Roman" w:hAnsi="Times New Roman"/>
          <w:b/>
          <w:sz w:val="14"/>
          <w:szCs w:val="14"/>
        </w:rPr>
        <w:t xml:space="preserve">Группа  первая </w:t>
      </w:r>
      <w:r>
        <w:rPr>
          <w:rFonts w:cs="Times New Roman" w:ascii="Times New Roman" w:hAnsi="Times New Roman"/>
          <w:b/>
          <w:sz w:val="14"/>
          <w:szCs w:val="14"/>
        </w:rPr>
        <w:t xml:space="preserve"> младшая                                                                                   Тема</w:t>
      </w:r>
      <w:r>
        <w:rPr>
          <w:rFonts w:cs="Times New Roman" w:ascii="Times New Roman" w:hAnsi="Times New Roman"/>
          <w:sz w:val="14"/>
          <w:szCs w:val="14"/>
        </w:rPr>
        <w:t xml:space="preserve">: </w:t>
      </w:r>
      <w:r>
        <w:rPr>
          <w:rFonts w:cs="Times New Roman" w:ascii="Times New Roman" w:hAnsi="Times New Roman"/>
          <w:b/>
          <w:sz w:val="14"/>
          <w:szCs w:val="14"/>
        </w:rPr>
        <w:t>«Новогодний калейдоскоп»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Цель</w:t>
      </w:r>
      <w:r>
        <w:rPr>
          <w:rFonts w:cs="Times New Roman" w:ascii="Times New Roman" w:hAnsi="Times New Roman"/>
          <w:sz w:val="14"/>
          <w:szCs w:val="14"/>
        </w:rPr>
        <w:t xml:space="preserve"> Создавать у детей радостное настроение  в ожидании праздника. Формировать умение доставлять радость близким и благодарить за новогодние подарки.</w:t>
      </w:r>
    </w:p>
    <w:p>
      <w:pPr>
        <w:pStyle w:val="Normal"/>
        <w:spacing w:lineRule="auto" w:line="240" w:before="10" w:after="10"/>
        <w:rPr>
          <w:rFonts w:ascii="Times New Roman" w:hAnsi="Times New Roman" w:eastAsia="Calibri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Итоговое мероприятие: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eastAsia="Calibri" w:ascii="Times New Roman" w:hAnsi="Times New Roman"/>
          <w:sz w:val="14"/>
          <w:szCs w:val="14"/>
        </w:rPr>
        <w:t>Аппликация «Снеговик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Дата проведения итогового мероприятия</w:t>
      </w:r>
      <w:r>
        <w:rPr>
          <w:rFonts w:cs="Times New Roman" w:ascii="Times New Roman" w:hAnsi="Times New Roman"/>
          <w:sz w:val="14"/>
          <w:szCs w:val="14"/>
        </w:rPr>
        <w:t>: пятница – 30.12.</w:t>
      </w:r>
    </w:p>
    <w:tbl>
      <w:tblPr>
        <w:tblpPr w:bottomFromText="0" w:horzAnchor="margin" w:leftFromText="180" w:rightFromText="180" w:tblpX="0" w:tblpY="473" w:topFromText="0" w:vertAnchor="text"/>
        <w:tblW w:w="15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"/>
        <w:gridCol w:w="1851"/>
        <w:gridCol w:w="1708"/>
        <w:gridCol w:w="3557"/>
        <w:gridCol w:w="2277"/>
        <w:gridCol w:w="2136"/>
        <w:gridCol w:w="2136"/>
        <w:gridCol w:w="1623"/>
      </w:tblGrid>
      <w:tr>
        <w:trPr>
          <w:trHeight w:val="46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9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31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-27.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Утренник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игровой ситуации: «Возле елочки зеленой дети водят хоровод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казывание стишка «Елочка – красавица»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 стихи к новогоднему утреннику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ктическая ситуация у зеркала «Какие мы нарядные сегодня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сюжетные и предметные картинки с новогодней атрибутик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лы для показа театра «Дед Мороз к нам приходил»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 рассмотреть дома предметные и сюжетные картинки с ребенком на тему Нового Год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Д/и: «Чудесный мешоче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0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нятие №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562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 Упражнять детей в ходьбе паровозиком.                                                                                      Развивать навык в ходьбе паровозиком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снегом.                                                                                                                                    Задачи: Вызвать у детей радостные переживания от зимней прогулки. Закрепить знания о снеге (признаки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Пузырь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Продолжать развивать бег в разных направлениях по кругу и постепенно останавливаться. Учить двигаться по кругу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Маленькая тучка»  Екатерина Блюхтерова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картинок, на которых изображены мальчики и девочки, играющие в снежки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  «Нам игрушки принесл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оваривание потешки «Как у нашего кота…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овое упражнение «Сапожки – варежки, поссорились-помирились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ить  для  рассматривания иллюстрации и картинки на тему «Новогодний калейдоскоп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выставки в группе «Подарки зимы»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. Подвижная игра «Птички в гнездышках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птицами на кормушках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Ответственный за проведение итогового мероприятия:</w:t>
      </w:r>
      <w:r>
        <w:rPr>
          <w:rFonts w:cs="Times New Roman" w:ascii="Times New Roman" w:hAnsi="Times New Roman"/>
          <w:sz w:val="14"/>
          <w:szCs w:val="14"/>
        </w:rPr>
        <w:t xml:space="preserve"> воспитател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pPr w:bottomFromText="0" w:horzAnchor="margin" w:leftFromText="180" w:rightFromText="180" w:tblpX="0" w:tblpY="1139" w:topFromText="0" w:vertAnchor="text"/>
        <w:tblW w:w="156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"/>
        <w:gridCol w:w="1852"/>
        <w:gridCol w:w="1710"/>
        <w:gridCol w:w="3559"/>
        <w:gridCol w:w="2279"/>
        <w:gridCol w:w="2138"/>
        <w:gridCol w:w="2137"/>
        <w:gridCol w:w="1625"/>
      </w:tblGrid>
      <w:tr>
        <w:trPr>
          <w:trHeight w:val="203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95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57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– 28.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ить и провести аппликацию «Снеговик» Учить детей создавать образ снеговика, выкладывать в определенной последовательности.  Развивать образные представления, воображение, чувства ритм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формы: круг, квадрат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а «Катя заболела»: учить сообщать взрослым о самочувстви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нести картинки для рассматривания «Зимние забавы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жетные и предметные картинки с новогодней атрибутикой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нсультация для родителей «Влияние развития мелкой моторики на развитие речи. Пальчиковая гимнастика»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Рассматривание картинок «Зимние забав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Занятие №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7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детей подлезать под дуги.                                                                                                       Развивать навык подлезать под дуг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детей видеть красоту не только в предметах, но и в необычных явлениях природы (иней на окошке)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./д.: Цель: Воспитывать желание помочь воспитателю. Уборка снега                                                                                          на участке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«Кролики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Развивать у детей ориентировку в пространстве.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Чтение сказки: «Витя и новые ботинки»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и обсуждение фотографий «Наш новогодний утренник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абота: бросание мяча левой и правой рукой в горизонтальную цель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 игра «Найди пару»: закреплять название предметов гардероба (носки, рукавички, валенки)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здать условия для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ой  игры «Дом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ободная деятельность детей в уголке  творчеств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Наблюдения за трудом  взрослых на участках, посильная помощь.   П/и «Попади в круг».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1433" w:topFromText="0" w:vertAnchor="text"/>
        <w:tblW w:w="156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"/>
        <w:gridCol w:w="1852"/>
        <w:gridCol w:w="1710"/>
        <w:gridCol w:w="3559"/>
        <w:gridCol w:w="2279"/>
        <w:gridCol w:w="2138"/>
        <w:gridCol w:w="2137"/>
        <w:gridCol w:w="1625"/>
      </w:tblGrid>
      <w:tr>
        <w:trPr>
          <w:trHeight w:val="203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95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57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-29.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Что ты делал?»: ответы и вопросы, связанные с жизнью и практическим опыт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льчиками «Замок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абота: повторить формы и размер предмето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д/и «Найди пару»: закреплять название предметов гардероб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атрибуты для проведения игровой ситуации: «Возле елочки зеленой дети водят хоровод»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« Играйте вместе с детьм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для родителей «Пальчиковые игры и их назначение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эстетическое развитие</w:t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Аппликация «Снегови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7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 Упражнять детей в перешагивании через препятствие.                                                              Развивать навык в перешагивани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вать у детей внимание. Учить различать следы оставленные на снегу кем-то?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Воробышки и автомобиль»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Бегать в разных направлениях, не наталкиваясь находить свой домик, действовать по сигналу.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Чтение сказки: « Сказка про город Упрямск»  Михаил Андрианов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картинок: «Мальчики и девочки на празднике ёл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бирание  мозайки «Елочки», «Снеговики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– учить составлять рисунок из мозай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ссказ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Как правильно попросить о помощи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атрибуты для игры-имитации «Мы кружимся как снежинки»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ложить на столе  шнуровки «Елка», «Дед Мороз», «Снегурочка».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наблюдения  за играми старших детей.. П/и «По ровненькой дорожке…».  Наблюдения за погодой.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pPr w:bottomFromText="0" w:horzAnchor="margin" w:leftFromText="180" w:rightFromText="180" w:tblpX="0" w:tblpY="507" w:topFromText="0" w:vertAnchor="text"/>
        <w:tblW w:w="156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"/>
        <w:gridCol w:w="1852"/>
        <w:gridCol w:w="1710"/>
        <w:gridCol w:w="3559"/>
        <w:gridCol w:w="2279"/>
        <w:gridCol w:w="2138"/>
        <w:gridCol w:w="2137"/>
        <w:gridCol w:w="1625"/>
      </w:tblGrid>
      <w:tr>
        <w:trPr>
          <w:trHeight w:val="203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95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57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– 30.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ссматривание познавательных картинок с изображением новогоднего праздника, новогодних костюмов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Волшебный мешочек деда Мороза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ение с детьми значение много – один на примере елочных игрушек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тивировать детей к приему пищи: «Маша и каша», муз. Т.Назаровой, слова Н.Найденовой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пирамидки, матрешки, формы – вкладыш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ртинки с изображением зимних забав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родителям выучить вместе с ребенком потешки и стихи о зиме, праздник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поиграть с детьми в д/и «Волшебный мешочек» (закреплять понятия меньше - больше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уководител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1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Образовательная ситуация: «Назови, что делаю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7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/р. Цель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детей в ходьбе паровозиком.                                                                                      Развивать навык в ходьбе паровозико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узнавать и называть снегиря ( красивая с разноцветными перьями птица ) познакомить с особенностями поведения (летает, прыгает, поет, клюет зерна и ягоды рябины)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./д.: Цель: Воспитывать желание помочь воспитателю в лепке снежных фигур. Снежные постройки.                                          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Птичка и птенчики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Цель: Продолжать развивать бег в разных направлениях по кругу и постепенно останавливаться. Учить двигаться по кругу.                                                                                                                       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 xml:space="preserve">Чтение сказки: «сказка про лисенка»  Ирина Гурина 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дидактической игры «Что ты делал?», «Во что играли?», «Что ты ел?». Учить ребенка отвечать на вопросы, связанные с жизнью и практическим опыт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: учить строить горк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о предстоящем празднике, знакомить с правилами поведения в детском саду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ложить на столе  краски, бумагу ит.д.  для коллективного  рисования огоньков с помощью тампонов «Зажигаем разноцветные огоньки на гирлянде»».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игры по выбору.  Рисование палочками на снег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ый труд детей и родителей по уборке снега на участке.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sz w:val="14"/>
          <w:szCs w:val="14"/>
        </w:rPr>
      </w:pPr>
      <w:r>
        <w:rPr/>
      </w:r>
    </w:p>
    <w:sectPr>
      <w:type w:val="nextPage"/>
      <w:pgSz w:orient="landscape" w:w="16838" w:h="11906"/>
      <w:pgMar w:left="567" w:right="395" w:gutter="0" w:header="0" w:top="142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 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1f8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4" w:customStyle="1">
    <w:name w:val="c14"/>
    <w:basedOn w:val="DefaultParagraphFont"/>
    <w:qFormat/>
    <w:rsid w:val="000f6287"/>
    <w:rPr/>
  </w:style>
  <w:style w:type="character" w:styleId="C35" w:customStyle="1">
    <w:name w:val="c35"/>
    <w:basedOn w:val="DefaultParagraphFont"/>
    <w:qFormat/>
    <w:rsid w:val="005806cc"/>
    <w:rPr/>
  </w:style>
  <w:style w:type="character" w:styleId="C11" w:customStyle="1">
    <w:name w:val="c11"/>
    <w:basedOn w:val="DefaultParagraphFont"/>
    <w:qFormat/>
    <w:rsid w:val="00c050ca"/>
    <w:rPr/>
  </w:style>
  <w:style w:type="character" w:styleId="C1" w:customStyle="1">
    <w:name w:val="c1"/>
    <w:basedOn w:val="DefaultParagraphFont"/>
    <w:qFormat/>
    <w:rsid w:val="00c050ca"/>
    <w:rPr/>
  </w:style>
  <w:style w:type="character" w:styleId="Strong">
    <w:name w:val="Strong"/>
    <w:basedOn w:val="DefaultParagraphFont"/>
    <w:uiPriority w:val="22"/>
    <w:qFormat/>
    <w:rsid w:val="00bb475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037fd4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ru-RU"/>
    </w:rPr>
  </w:style>
  <w:style w:type="paragraph" w:styleId="C2" w:customStyle="1">
    <w:name w:val="c2"/>
    <w:basedOn w:val="Normal"/>
    <w:qFormat/>
    <w:rsid w:val="000f62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" w:customStyle="1">
    <w:name w:val="c3"/>
    <w:basedOn w:val="Normal"/>
    <w:qFormat/>
    <w:rsid w:val="005806c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unhideWhenUsed/>
    <w:qFormat/>
    <w:rsid w:val="005f180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FFE2484-B13F-44B6-80F8-914FBD59C9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  <Pages>20</Pages>
  <Words>8315</Words>
  <Characters>47401</Characters>
  <CharactersWithSpaces>55605</CharactersWithSpaces>
  <Paragraphs>111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36:00Z</dcterms:created>
  <dc:creator>User</dc:creator>
  <dc:description/>
  <dc:language>en-US</dc:language>
  <cp:lastModifiedBy>User</cp:lastModifiedBy>
  <dcterms:modified xsi:type="dcterms:W3CDTF">2022-03-29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